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ading letter grading scale:</w:t>
      </w:r>
    </w:p>
    <w:p>
      <w:pPr>
        <w:pStyle w:val="Normal"/>
        <w:rPr/>
      </w:pPr>
      <w:r>
        <w:rPr/>
        <w:t>4.0 In addition to score 3.0 performance, in-depth inferences and applications that go beyond what was taught.  Established very clear relationship between practice and philosophy (what and why).  Justifications connected to student learning, linking grading to mastery of standards.  3 or fewer errors in conventions.</w:t>
      </w:r>
    </w:p>
    <w:p>
      <w:pPr>
        <w:pStyle w:val="Normal"/>
        <w:rPr/>
      </w:pPr>
      <w:r>
        <w:rPr/>
        <w:t>3.0 No major error or omissions regarding any of the information and /or processes (simple or complex) that were explicitly taught.  Included a clear explanation of grading practices and how your grading practices reflect your grading philosophy.   Also included justification for your philosophy toward grading.  Written for a general audience.  6 or fewer errors in conventions.</w:t>
      </w:r>
    </w:p>
    <w:p>
      <w:pPr>
        <w:pStyle w:val="Normal"/>
        <w:rPr/>
      </w:pPr>
      <w:r>
        <w:rPr/>
        <w:t>2.0 No major error or omissions regarding the simpler details and processes but major error or omissions regarding the more complex ideas and processes.  Grading practices are not clearly explained, or there is no strong connections made between grading practices and grading philosophy.  Weak justifications for grading philosophy.  7-9 errors in conventions.</w:t>
      </w:r>
    </w:p>
    <w:p>
      <w:pPr>
        <w:pStyle w:val="Normal"/>
        <w:widowControl/>
        <w:bidi w:val="0"/>
        <w:spacing w:lineRule="auto" w:line="276" w:before="0" w:after="200"/>
        <w:rPr/>
      </w:pPr>
      <w:r>
        <w:rPr/>
        <w:t>1.0 With help, a partial understanding of some of the simpler details and processes and some of the more complex ideas and processes.  Omission of the grading philosophy or justifications. 10 or more errors in conven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ＭＳ 明朝" w:cs="Times New Roman"/>
      <w:color w:val="auto"/>
      <w:sz w:val="22"/>
      <w:szCs w:val="22"/>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mt letter rubric</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7:35:00Z</dcterms:created>
  <dc:creator>turner</dc:creator>
  <dc:description/>
  <cp:keywords/>
  <dc:language>en-US</dc:language>
  <cp:lastModifiedBy>turner</cp:lastModifiedBy>
  <dcterms:modified xsi:type="dcterms:W3CDTF">2009-11-08T17:48:00Z</dcterms:modified>
  <cp:revision>3</cp:revision>
  <dc:subject/>
  <dc:title/>
</cp:coreProperties>
</file>